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25"/>
        <w:gridCol w:w="2075"/>
        <w:gridCol w:w="1168"/>
        <w:gridCol w:w="1426"/>
        <w:gridCol w:w="128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43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843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6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766"/>
        <w:gridCol w:w="2546"/>
        <w:gridCol w:w="2071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2. Затраты на техническое обслуживание и ремонт автотранспортных средст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предрейсовый технический осмотр авто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694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4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3.1. Затраты на приобретение бензин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1.3.2. Затраты на приобретение масла и технических жидкост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6-20T06:12:00Z</dcterms:modified>
  <cp:revision>79</cp:revision>
  <dc:subject/>
  <dc:title/>
</cp:coreProperties>
</file>